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mergency Proced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event of an in-flight emergency the aircrew will notify the appropriate ATC agency and run the required checklist items as directed in MQ-9 emergency procedures TO 1Q-9 (MA-1). The crew will comply with ATC instructions to the extent the emergency and safe operation of the aircraft permi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21:27:00Z</dcterms:created>
  <dc:creator>ATO USER</dc:creator>
  <dc:description/>
  <cp:keywords/>
  <dc:language>en-US</dc:language>
  <cp:lastModifiedBy>MillerTL</cp:lastModifiedBy>
  <dcterms:modified xsi:type="dcterms:W3CDTF">2009-04-30T21:27:00Z</dcterms:modified>
  <cp:revision>2</cp:revision>
  <dc:subject/>
  <dc:title>Emergency Procedures</dc:title>
</cp:coreProperties>
</file>